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uided Reading Lesson Plan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left" w:pos="720" w:leader="none"/>
          <w:tab w:val="left" w:pos="5160" w:leader="none"/>
        </w:tabs>
        <w:rPr/>
      </w:pPr>
      <w:r>
        <w:rPr>
          <w:rFonts w:cs="Comic Sans MS" w:ascii="Comic Sans MS" w:hAnsi="Comic Sans MS"/>
          <w:sz w:val="22"/>
          <w:szCs w:val="22"/>
        </w:rPr>
        <w:t>Text: Ben’s Treasure Hunt</w:t>
        <w:tab/>
        <w:t>Level: 5 (PM Story Books)</w:t>
      </w:r>
    </w:p>
    <w:p>
      <w:pPr>
        <w:pStyle w:val="Normal"/>
        <w:tabs>
          <w:tab w:val="left" w:pos="720" w:leader="none"/>
          <w:tab w:val="left" w:pos="5160" w:leader="none"/>
        </w:tabs>
        <w:rPr/>
      </w:pPr>
      <w:r>
        <w:rPr/>
        <w:t>ELA 9: The student reads effectively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20"/>
      </w:tblGrid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igh frequency word review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ind w:left="8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Review high frequency words golden and red M100W wor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se flash cards from kit.  </w:t>
            </w:r>
          </w:p>
        </w:tc>
      </w:tr>
      <w:tr>
        <w:trPr>
          <w:trHeight w:val="14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sy Reading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 read book from previous guided reading session with class teach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cus – find various words from golden &amp; red word lists in the sto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tner reading –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unning record - </w:t>
            </w:r>
          </w:p>
        </w:tc>
      </w:tr>
      <w:tr>
        <w:trPr>
          <w:trHeight w:val="22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w Book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i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ok at front cover, what can you see?  Can you describe it? What do you think may happen in this stor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 parts of the book, front &amp; back cover, title page and what information is found the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lk about clues and treasure hu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ch child reads the text independent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rculate and listen to each child read – support with appropriate prompts/pra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scuss story. What happened? What did he find? Where did he find it? Favorite part. </w:t>
            </w:r>
          </w:p>
        </w:tc>
      </w:tr>
      <w:tr>
        <w:trPr>
          <w:trHeight w:val="6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w high frequency words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ok, went, to, on, the, clue, a, shouted</w:t>
            </w:r>
          </w:p>
        </w:tc>
      </w:tr>
      <w:tr>
        <w:trPr>
          <w:trHeight w:val="14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onological awareness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cus on rhyming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e/some they rhym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’ll give you two words and you can tell me if they rhyme. (Use examples from text). Eg; clue/blue, come/came. Do as a grou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w I’ll give you three words and you can tell me which one doesn’t rhyme. (Use examples from text). Eg; clue/blue/bo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’ll give you a word and you can give me a word that rhymes.</w:t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ther teaching focus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is a sentence? What does it start/end with? Find capital letter, find full stop.  Find a sentence in the story and read it to the group.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ing beyond the story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ch student writes a clue for in the room. Under the table. Near the computer. Under the window. Group reads and orders them to create a clue pat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51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nd ‘oo’ word used in story.</w:t>
            </w:r>
          </w:p>
        </w:tc>
      </w:tr>
      <w:tr>
        <w:trPr>
          <w:trHeight w:val="11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ments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160" w:leader="none"/>
              </w:tabs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40"/>
        </w:tabs>
        <w:ind w:left="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40"/>
        </w:tabs>
        <w:ind w:left="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440"/>
        </w:tabs>
        <w:ind w:left="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440"/>
        </w:tabs>
        <w:ind w:left="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440"/>
        </w:tabs>
        <w:ind w:left="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2:39:00Z</dcterms:created>
  <dc:creator>Carol Ellis</dc:creator>
  <dc:description/>
  <cp:keywords/>
  <dc:language>en-US</dc:language>
  <cp:lastModifiedBy>linda latter</cp:lastModifiedBy>
  <cp:lastPrinted>2009-06-16T18:36:00Z</cp:lastPrinted>
  <dcterms:modified xsi:type="dcterms:W3CDTF">2009-07-31T03:50:00Z</dcterms:modified>
  <cp:revision>3</cp:revision>
  <dc:subject/>
  <dc:title>Guided Reading Lesson Plan</dc:title>
</cp:coreProperties>
</file>